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2.5 % (PD4) PERITONEAL DIALYSIS LOW CALCIUM 2 LITR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2.5 % (PD4) PERITONEAL DIALYSIS LOW CALCIUM 2 LITR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เป็นน้ำยาที่ใช้สำหรับล้างไตทางช่องท้อง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(Peritoneal Dialysis Solution)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5 % (PD4) PERITONEAL DIALYSIS LOW CALCIUM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โดยใน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ถุงมีปริมาตรน้ำ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,0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ถุงพลาสติก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นถุงบรรจุน้ำยาอย่างน้อยต้องระบุชื่อยาหรือชื่อการค้า  ส่วนประกอบและ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ความแรงของยา เลขที่ผลิต วันสิ้นอายุ ไว้อย่างชัดเจน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Finished product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ลีเซอรีนพญาย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 ml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กลีเซอรีนพญาย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0 ml.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กลีเซอรีนพญาย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10 ml.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รีมพญายอ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ครีมพญายอ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ครีม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ครีมพญาย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าลาไมน์พญาย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0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คาลาไมน์พญาย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คาลาไมน์พญาย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left="2159" w:firstLine="1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าแคปซูลขมิ้นชัน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ขมิ้นชัน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ขมิ้นชั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าแคปซูลเถาวัลย์เปรียง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เถาวัลย์เปรียง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เถาวัลย์เปรียง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าแคปซูลเพชรสังฆาต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เพชรสังฆาต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เพชรสังฆาต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าแคปซูลฟ้าทะลายโจร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ฟ้าทะลายโจร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แคปซูลฟ้าทะลายโจร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าน้ำแก้ไอมะขามป้อม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น้ำแก้ไอมะขามป้อม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น้ำแก้ไอมะขามป้อม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าอมมะแว้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สบ๊ว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อมมะแว้ง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.(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สบ๊วย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อมมะแว้ง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.(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สบ๊วย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)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sectPr>
      <w:type w:val="nextPage"/>
      <w:pgSz w:w="11906" w:h="16838"/>
      <w:pgMar w:left="144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9:00Z</dcterms:created>
  <dc:creator>nkp</dc:creator>
  <dc:description/>
  <cp:keywords/>
  <dc:language>en-US</dc:language>
  <cp:lastModifiedBy>nkp</cp:lastModifiedBy>
  <cp:lastPrinted>2020-09-02T13:43:00Z</cp:lastPrinted>
  <dcterms:modified xsi:type="dcterms:W3CDTF">2020-09-03T09:36:00Z</dcterms:modified>
  <cp:revision>40</cp:revision>
  <dc:subject/>
  <dc:title/>
</cp:coreProperties>
</file>